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ной комиссии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на включение в кадровый резерв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карьевск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__________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(ей):________________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     Прошу допустить меня до участия в конкурсе на включение в кадровый резерв администрации Макарьевского муниципального района Костромской области на должность _______________________________________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    Документы, необходимые для рассмотрения конкурсной комиссией, прилагаю в полном объ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_____» _________________20___г </w:t>
        <w:tab/>
        <w:tab/>
        <w:tab/>
        <w:t>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21:00Z</dcterms:created>
  <dc:creator>Customer</dc:creator>
  <dc:description/>
  <cp:keywords/>
  <dc:language>en-US</dc:language>
  <cp:lastModifiedBy>Customer</cp:lastModifiedBy>
  <cp:lastPrinted>2013-10-18T12:02:00Z</cp:lastPrinted>
  <dcterms:modified xsi:type="dcterms:W3CDTF">2019-03-14T07:32:00Z</dcterms:modified>
  <cp:revision>9</cp:revision>
  <dc:subject/>
  <dc:title/>
</cp:coreProperties>
</file>