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240"/>
        <w:ind w:right="-43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РОССИЙСКАЯ ФЕДЕРАЦИЯ</w:t>
      </w:r>
    </w:p>
    <w:p>
      <w:pPr>
        <w:pStyle w:val="Style9"/>
        <w:spacing w:lineRule="auto" w:line="240"/>
        <w:ind w:right="-43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КОСТРОМСКАЯ ОБЛАСТЬ</w:t>
      </w:r>
    </w:p>
    <w:p>
      <w:pPr>
        <w:pStyle w:val="Style9"/>
        <w:spacing w:lineRule="auto" w:line="240"/>
        <w:ind w:right="-437" w:hanging="0"/>
        <w:jc w:val="center"/>
        <w:rPr>
          <w:rFonts w:cs="Arial"/>
          <w:b/>
          <w:b/>
          <w:sz w:val="20"/>
        </w:rPr>
      </w:pPr>
      <w:r>
        <w:rPr>
          <w:rFonts w:cs="Arial"/>
          <w:sz w:val="20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42pt" filled="f" o:ole="">
            <v:imagedata r:id="rId3" o:title=""/>
          </v:shape>
          <o:OLEObject Type="Embed" ProgID="" ShapeID="ole_rId2" DrawAspect="Content" ObjectID="_1244776680" r:id="rId2"/>
        </w:object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БРАНИЕ ДЕПУТАТОВ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4.2010 года                                       № 37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ложения о кадровом резерве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замещения вакантной должности муниципальной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ы в органах местного самоуправления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года N 25-ФЗ «О муниципальной службе в Российской Федерации», Законом Костромской области от 09.11.2007 года N 210-4-ЗКО «О муниципальной службе в Костромской области», Уставом  Макарьевского муниципального района Костромской области, в целях повышения эффективности формирования и использования кадрового резерва  в органах местного самоуправления  Макарьевского муниципального района, Собрание депутатов третьего созыва РЕШИЛ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ое Положение о кадровом резерве для замещения вакантной должности муниципальной службе в  органах местного самоуправления Макарьевского муниципального района Костр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данного решения возложить на управляющего делами администрации муниципального района постоянную депутатскую комиссию по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 с момента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Настоящее решение направить Главе муниципального района для подписания и официального опубликов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                                                                 Председатель Собрания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акарьевского муниципального района           Макарьевского муниципального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Костромской области:                                       Костромской области: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П.М. Сафронов                                                  Н.П. Колесов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77 от 27.04.2010 го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 кадровом резерве для замещения вакантной должности муниципальной службы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 органах местного самоуправл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акарьевского муниципального района  Костром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1. Положение о кадровом резерве в органах местного самоуправления (далее - Положение) определяет основные принципы, порядок формирования и организацию работы с кадровым резервом органов местного самоуправления Макарьевского муниципального района  Костр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2. Настоящее Положение разработано в соответствии со статьей 33 Федерального закона от 2 марта 2007 года N 25-ФЗ "О муниципальной службе в Российской Федерации" и Уставом Макарьевского муниципального района  Костр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3. Кадровый резерв - это специально сформированная группа муниципальных служащих (граждан), соответствующих установленным квалификационным требованиям, обладающих необходимой профессиональной компетентностью и личностно-деловыми качеств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4. Кадровый резерв в органах местного самоуправления Макарьевского муниципального района  Костромской области (далее - кадровый резерв) формируется на конкурсной основе для замещения вакантной должности муниципальной службы в порядке должностного роста муниципального служащего, а также для замещения должности муниципальной службы, назначение на которую и освобождение от которой осуществляется представителем нанимателя с учетом реестра должностей муниципальной службы Макарьевского муниципального района Костромской области  и поступивших заявлений муниципальных служащих (граждан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Основными принципами формирования кадрового резерва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учет текущих и перспективных вакансий по должностям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равный доступ и добровольность участия в конкурсе для включения в кадровый резер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5.3. 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5.4. 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гласность, доступность информации о формировании кадрового резер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6. На основе кадрового резерва органов местного самоуправления формируется сводный кадровый резерв Макарьевского муниципального района  Костр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Ведение сводного кадрового резерва осуществляет управляющим делами администрации Макарь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7. В целях формирования сводного кадрового резерва Макарьевского муниципального района  Костромской области орган местного самоуправления в двухнедельный срок с момента принятия соответствующего решения представляет управляющему делами администрации Макарьевского муниципального района  списки муниципальных служащих (граждан), включенных в кадровый резерв или исключенных из него, в электронном виде, а также копии распоряжений о зачислении в кадровый резерв (об исключении из кадрового резерва)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18"/>
          <w:szCs w:val="18"/>
        </w:rPr>
        <w:t>Глава 2. ПОРЯДОК ВКЛЮЧЕНИЯ МУНИЦИПАЛЬНЫХ СЛУЖАЩИХ (ГРАЖДАН) В КАДРОВЫЙ РЕЗЕР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Муниципальный служащий (гражданин) включается в кадровый резерв сроком, не превышающим пять л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Муниципальный служащий (гражданин) включается в кадровый резерв без проведения конкурс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2.1. для последующего замещения на определенный срок полномочий должности муниципальной службы, назначение на которые и освобождение от которых осуществляются представителем на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2.2. для замещения должности муниципальной службы, относящейся к группе младших должностей муниципальной службы (по решению представителя нанимателя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в случае избрания или назначения муниципального служащего на выборную должность в органе местного самоуправления, в государственном орга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2.4. сроком на 1 год, уволенный с муниципальной службы в связи с ликвидацией органа местного самоуправления или при сокращение его шта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снованием для включения муниципального служащего (гражданина) в кадровый резерв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3.1. соответствующее решение конкурсной комиссии по результатам проведения конкурса на включение в кадровый резер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соответствующее решение конкурсной комиссии по результатам проведения конкурса на замещение вакантно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3.3. представление представителя нанимателя на муниципального служащего (гражданина) для включения в кадровый резерв на должности, предусмотренные в части 4 главы 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4. В органе местного самоуправления  ежегодно анализируется потребность в кадровом резерве с учетом планируемого увеличения штатной численности либо образования вакантных должностей муниципальной службы, рекомендаций аттестационной комиссии и определяется необходимая численность кандидатов на включение в кадровый резерв по конкретно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5. Конкурс на включение муниципального служащего (гражданина) в кадровый резерв проводится образованной в органах местного самоуправления Макарьевского муниципального района  Костромской области комиссией по проведению конкурса на замещение вакантн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6. Конкурс на включение в кадровый резерв проводится исходя из потребности в кадровом резерве и поступивших (не менее двух) заявлений от муниципальных служащих (граждан, изъявивших желание поступить на муниципальную службу) на включение в кадровый резерв при отсутствии в органе местного самоуправления Макарьевского муниципального района Костромской области вакантных 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Прохождение муниципальным служащим профессиональной переподготовки, повышения квалификации или стажировки является преимущественным основанием для включения муниципального служащего в кадровый резерв на конкурс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7. Муниципальный служащий (гражданин), включенный на конкурсной основе в кадровый резерв для замещения одной должности, может быть назначен на другую равнозначную или вышестоящую по отношению к ней должность в пределах соответствующей группы должностей в случае его соответствия квалификационным требова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Включение муниципального служащего (гражданина) в кадровый резерв оформляется распоряжением представителя нанима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Сведения о включении муниципального служащего в кадровый резерв заносятся в его личное дело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3. ОРГАНИЗАЦИЯ РАБОТЫ С КАДРОВЫМ РЕЗЕРВОМ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1. Организационно-техническое и документационное обеспечение работы по формированию кадрового резерва осуществляет уполномоченное должностное лицо, отвечающее за кадровую работу (далее - уполномоченное должностное лицо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едставитель нанимателя осуществляет общее руководство за работу с кадровым резер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3. Информация о муниципальных служащих (гражданах), включенных в кадровый резерв, включает в себя сведения, предусмотренные формой</w:t>
      </w:r>
      <w:r>
        <w:rPr>
          <w:rFonts w:cs="Arial" w:ascii="Arial" w:hAnsi="Arial"/>
          <w:color w:val="FF0000"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прилагаемой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4. Уполномоченное должностное лицо формирует персональные дела граждан, состоящих в кадровом резер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В персональные дела включаются следующие документы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личное заявление на участие в конкурсе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опия трудовой книжки, копии документов о профессиональном образовании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опии документов о включении лица в кадровый резерв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опии документов об исключении лица из кадрового резерва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материалы конкурса (анкеты, тесты и т.п.), другие документы, связанные с нахождением лица в кадровом резер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6. Персональные дела граждан, исключенных из кадрового резерва, хранятся в архивах органов местного самоуправления  в течение трех лет, после истечения указанного срока документы подлежат уничт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7. В целях повышения эффективности работы с кадровым резервом осуществляется профессиональная переподготовка, повышение квалификации и стажировка муниципальных служащих, включенных в кадровый резер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8. Включение муниципального служащего (гражданина) в кадровый резерв на конкурсной основе является одним из оснований для направления муниципального служащего (гражданина) на профессиональную переподготовку, повышение квалификации или стажиров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9. Профессиональная переподготовка, повышение квалификации и стажировка муниципальных служащих (граждан), включенных в кадровый резерв, осуществляется в соответствии с муниципальным заказом органа местного самоуправления  на дополнительное профессиональное образование муниципальных служащих на очередной год с отрывом, с частичным отрывом и без отрыва от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10. Стажировка муниципального служащего, состоящего в кадровом резерве, осуществляется непосредственно в органах местного самоуправления  и иных организациях в форм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10.1. временного исполнения обязанностей в органах местного самоуправления  на соответствующих должностях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участия в мероприятиях мониторингового и (или) эксперт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оперативного изучения обстановки и предложения мер по устранению недостатков в органах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3. участия в работе совещаний, семинаров, конференц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4. иных формах работы, определенных представителем нанимателя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4. ПОРЯДОК ПЕРЕСМОТРА КАДРОВОГО РЕЗЕР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1. Кадровый резерв пересматривается ежегодно. Уполномоченное должностное лицо проводит анализ состава кадрового резерва, обобщает итоги работы с ним и доводит данную информацию до сведения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Информация должна содержать оценку профессиональной служебной деятельности муниципальных служащих (граждан), включенных в кадровый резерв, и степень выполнения ими планов индивидуальной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2. Представитель нанимателя рассматривает материалы о составе и движении кадрового резерва, подводит итоги подготовки муниципальных служащих (граждан) и оценивает степень их пригодности к выполнению функций по должностям, на замещение которых они состоят в кадровом резер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3. Вакантная должность муниципальной службы замещается по решению представителя нанимателя муниципальным служащим (гражданином), состоящим в кадровом резерве, сформированном на конкурсной основе. При отказе муниципального служащего (гражданина), состоящего в кадровом резерве, от предложенной должности или отсутствии кандидатов на замещение должности в кадровом резерве вакантная должность замещается в соответствии со статьей 17 Федерального закона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При наличии в кадровом резерве двух или более равноценных кандидатур, претендующих на замещение вакантной должности муниципальной службы, ее замещение осуществляется по результатам конкурса, проводимого между указанными кандидат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Муниципальный служащий (гражданин) исключается из кадрового резерв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4.1. в случае назначения его на должность, планируемую для замещения или равнозначную в пределах группы должност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по истечении установленного срока нахождения его в кадровом резерве для замещения одной и той же долж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3. по личной просьб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4. по достижении им предельного возраста пребывания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4.5. в случае прекращения действия трудового договора, заключенного с муниципальным служащим, освобождения его от замещаемой должности муниципальной службы и увольнения с муниципальной службы по инициативе представителя нанимател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6. в случае наступления и (или) обнаружения обстоятельств, препятствующих поступлению гражданина на муниципальную служб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7. по иным основаниям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5. Исключение муниципального служащего (гражданина) из кадрового резерва оформляется распоряжением представителя нанима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Информация об исключении муниципального служащего (гражданина) из кадрового резерва доводится до сведения лица, исключенного из кадрового резерв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к Положению о кадровом резерве для замещения вакантной должност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униципальной службы  в органах местного самоуправления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Макарьевского муниципального района   Костромской области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ИСОК КАДРОВОГО РЕЗЕРВА 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/>
        <w:t>(наименование органа местного самоуправления)</w:t>
      </w:r>
    </w:p>
    <w:tbl>
      <w:tblPr>
        <w:tblW w:w="104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567"/>
        <w:gridCol w:w="1275"/>
        <w:gridCol w:w="1276"/>
        <w:gridCol w:w="709"/>
        <w:gridCol w:w="425"/>
        <w:gridCol w:w="709"/>
        <w:gridCol w:w="1984"/>
        <w:gridCol w:w="1134"/>
        <w:gridCol w:w="1276"/>
      </w:tblGrid>
      <w:tr>
        <w:trPr>
          <w:trHeight w:val="154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 </w:t>
              <w:br/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.И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од,  </w:t>
              <w:br/>
              <w:t xml:space="preserve">число и </w:t>
              <w:br/>
              <w:t xml:space="preserve">месяц  </w:t>
              <w:br/>
              <w:t>ро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зование (наименование учебного   </w:t>
              <w:br/>
              <w:t xml:space="preserve">заведения,  </w:t>
              <w:br/>
              <w:t xml:space="preserve">год его окончания,  квалификация; наличие   ученой    степени, ученого   звания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мещаемая  должность  муниципальной службы дата и номер  приказа  (распоряжения) должность и  место работы гражданина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таж     </w:t>
              <w:br/>
              <w:t xml:space="preserve">муниципальной </w:t>
              <w:br/>
              <w:t xml:space="preserve">службы (стаж </w:t>
              <w:br/>
              <w:t xml:space="preserve">работы по   </w:t>
              <w:br/>
              <w:t>специальност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  </w:t>
              <w:br/>
              <w:t>проведения</w:t>
              <w:br/>
              <w:t>конкур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олжности  </w:t>
              <w:br/>
              <w:t>муниципальной</w:t>
              <w:br/>
              <w:t xml:space="preserve">службы    </w:t>
              <w:br/>
              <w:t>для замещ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тметка о  профессиональной  переподготовке,  повышении квалификации или стажировке  в период  нахождения в кадровом резерве (наименование и  номер документа  о переподготовке, повышении    </w:t>
              <w:br/>
              <w:t xml:space="preserve">квалификации   </w:t>
              <w:br/>
              <w:t>или стажиров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тметка о  </w:t>
              <w:br/>
              <w:t xml:space="preserve">назначении  </w:t>
              <w:br/>
              <w:t xml:space="preserve">на должность </w:t>
              <w:br/>
              <w:t>муниципальной</w:t>
              <w:br/>
              <w:t xml:space="preserve">службы (дата </w:t>
              <w:br/>
              <w:t xml:space="preserve">и номер   </w:t>
              <w:br/>
              <w:t xml:space="preserve">приказа или  </w:t>
              <w:br/>
              <w:t>распоря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тметка   </w:t>
              <w:tab/>
              <w:br/>
              <w:t xml:space="preserve">об отказе  </w:t>
              <w:br/>
              <w:t xml:space="preserve">от замещения </w:t>
              <w:br/>
              <w:t xml:space="preserve">вакантной  </w:t>
              <w:br/>
              <w:t xml:space="preserve">должности  </w:t>
              <w:br/>
              <w:t>муниципальной</w:t>
              <w:br/>
              <w:t xml:space="preserve">службы    </w:t>
              <w:br/>
              <w:t xml:space="preserve">с указанием </w:t>
              <w:br/>
              <w:t xml:space="preserve">причины  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ь органа местного самоуправлени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                                                      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(дата)                                                                                                               (подпис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7"/>
    <w:qFormat/>
    <w:rPr>
      <w:b/>
      <w:sz w:val="28"/>
    </w:rPr>
  </w:style>
  <w:style w:type="character" w:styleId="1">
    <w:name w:val=" Знак Знак1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33:00Z</dcterms:created>
  <dc:creator>Администрация Макарьевского района</dc:creator>
  <dc:description/>
  <cp:keywords/>
  <dc:language>en-US</dc:language>
  <cp:lastModifiedBy>Customer</cp:lastModifiedBy>
  <cp:lastPrinted>2010-04-28T09:08:00Z</cp:lastPrinted>
  <dcterms:modified xsi:type="dcterms:W3CDTF">2012-04-16T13:50:00Z</dcterms:modified>
  <cp:revision>15</cp:revision>
  <dc:subject/>
  <dc:title>РОССИЙСКАЯ ФЕДЕРАЦИЯ</dc:title>
</cp:coreProperties>
</file>